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лоды этнотерроризм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Но главную причину падения духа нации установили учёные Государственного научно-исследовательского Центра профилактической медицины, которые несколько лет изучали факторы, приведшие к повышенной смертности в России. Таковыми не являются ни алкоголь, ни пища, ни экология, ни гиподинамия, ни бедность, ибо воздействие всех этих факторов сегодня не выше, чем в недавнем прошлом. По мнению д-ра И. Гундарева, руководителя Центра, причина - в другом: "Мы попробовали взглянуть на параметры социального неблагополучия, основываясь на канонах Священного Писания. Такие явления, как убийство, воровство, исследовались не сами по себе, а как показатель страдающего духа. То есть убийство - это проявление агрессии (гордыня, сребролюбие, зависть), самоубийство - показатель указывает на потерю смысла жизни (уныние) и т. д. И на выходе получилось, что на 70% смертность объясняется агрессивностью и озлобленностью, на 10% - безысходностью. 15% составляют экономические параметры и 5% - неизвестные факторы. Таким образом, на 80% мы умираем от духовного неблагополучия и утраты смысла жизни... Либеральный образ жизни оказался наименее здоровым для всех выбравших его народов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bCs w:val="false"/>
          <w:szCs w:val="24"/>
        </w:rPr>
      </w:pPr>
      <w:r>
        <w:rPr/>
        <w:t>Распад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па, затаив дыхание, смотрела, как большая группа "девушек" без тени стыда раздевалась донага. В награду за "раскрепощённость" каждая должна была получить сотовый телефон. Одна из участниц заявила: "Я два телефона уже потеряла. У мужа просить стыдно, у нас ребёнок маленький, лучше на него деньги потратить, а на телефон я сама заработаю". Получить телефон таким образом, это значит "заработать". Кого вырастят подобно мыслящие мамаши, сомневаться не приходится. Они считают такой заработок обычным делом. Собравшаяся толпа, в своём большинстве, разделяла их мнение. Всё это происходит в магазинах, принадлежащих екатеринбургскому предпринимателю Сергею Савелье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ело растления русских дошло до глубинки. В деревне Патруши екатеринбургской области открылся... стриптиз. Дискотека и стриптиз под яркой вывеской "Ночной клуб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Hi</w:t>
      </w:r>
      <w:r>
        <w:rPr>
          <w:rFonts w:cs="Times New Roman"/>
          <w:bCs w:val="false"/>
          <w:color w:val="000000"/>
          <w:sz w:val="28"/>
          <w:szCs w:val="21"/>
        </w:rPr>
        <w:t>-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Fi</w:t>
      </w:r>
      <w:r>
        <w:rPr>
          <w:rFonts w:cs="Times New Roman"/>
          <w:bCs w:val="false"/>
          <w:color w:val="000000"/>
          <w:sz w:val="28"/>
          <w:szCs w:val="21"/>
        </w:rPr>
        <w:t>" работает с вечера до утра. Шоу-программы хозяева клуба - братья Морозовы покупают в "лучших" ночных клубах Екатеринбурга. Свою деловую репутацию они защищают просто: лучше пусть молодёжь в клубе тусуется, чем по сараям будет самогонку хлестать. То, что и первый, и второй способ отдыха молодёжи одинаково омерзителен, им в голову не приходит. В том же селе есть заслуженные народные коллективы: театр, хор русской песни, детский фольклорный коллектив. Однако сегодня в моде стереотип, внушённый за последние 15 лет культурными этнотеррористами: хорошо всё нерусское. Не в почёте на селе и труд. Директор совхоза посетовал: молодёжь работать в поле, на ферме не хочет, предпочитает сидеть в киоске, торговать сигаретами. Местные власти предлагают крестьянам создавать малые предприятия по бочкотарному, гончарному делу, работать на маслобойках. А народ, особенно молодёжь, заливает в пластиковые бутылки артезианскую воду из крана и везёт в город на продажу как целебну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вые русские предприниматели, подхватив идею и дело этнотеррористов, взялись за растление и уничтожение собственн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последние годы по единственной карающей статье в УК за вовлечение в проституцию к ответственности привлечены... всего 10 сутенёров, в основном в Москве. Причём посадили одного-двух по всей России. Из Государственной Думы в марте 2004 г. в региональные законодательные органы поступил проект Федерального закона "О регулировании платных услуг сексуального характера (в части легализации проституции)". Авторы законопроекта и их сторонники особо упирают на то, что легализация проституции... пополнит бюджеты. По Москве цифра составит 150-200 млн долларов, а по России - 400-500 млн долларов. С тем же успехом авторы могли бы потребовать легализовать продажу наркотиков или заказные убийства. Председатель комитета по экономической политике Волгоградской областной думы Евгений Сорокин отмечает: "Лично я категорически против легализации проституции. Давайте лучше создадим такие законы, по которым кормильцем семьи станет мужчина, а у женщины вообще исчезнет нужда зарабатывать для семьи". Депутаты Красноярского края, Иркутской, Сахалинской областей придерживаются такой же позиции. Однако метастазы распада могут захлестнуть всех здравомыслящих людей.</w:t>
      </w:r>
    </w:p>
    <w:p>
      <w:pPr>
        <w:pStyle w:val="Heading2"/>
        <w:rPr>
          <w:bCs w:val="false"/>
          <w:szCs w:val="24"/>
        </w:rPr>
      </w:pPr>
      <w:r>
        <w:rPr/>
        <w:t>Оружие этнотеррорис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гласно выводам учёных Академии им. И.М. Сеченова, главной причиной кризисной демографической ситуации в России является падение духа нации, а не уровень жизни. Учёные пришли к выводу, что западная либеральная культура отравляет культуру любого народа. Депрессия, озлобленность и другие негативные психические процессы приводят к болезням сосудов, сердца, снижению репродуктивных способностей организма. Этим болезням подвержены прежде всего богатые слои населения. Бедные подвергаются ещё и "удару бедностью". По данным Института комплексных социальных исследований и фонда Эберта (Германия): "Две трети бедных живут с постоянным ощущением несправедливости всего, что вокруг происходит, с ощущением полной своей беспомощности. Они, эти две трети, не чувствуют поддержки родных и товарищей, уверены, что никто не придёт им на помощь, если случится беда и помощь понадобится. Всё это вместе называется чувством моральной, психологической угнетённости, социальной депрессие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главную причину падения духа нации установили учёные Государственного научно-исследовательского Центра профилактической медицины, которые несколько лет изучали факторы, приведшие к повышенной смертности в России. Таковыми не являются ни алкоголь, ни пища, ни экология, ни гиподинамия, ни бедность, ибо воздействие всех этих факторов сегодня не выше, чем в недавнем прошлом. По мнению д-ра И. Гундарева, руководителя Центра, причина - в другом: "Мы попробовали взглянуть на параметры социального неблагополучия, основываясь на канонах Священного Писания. Такие явления, как убийство, воровство, исследовались не сами по себе, а как показатель страдающего духа. То есть убийство - это проявление агрессии (гордыня, сребролюбие, зависть), самоубийство - показатель указывает на потерю смысла жизни (уныние) и т. д. И на выходе получилось, что на 70% смертность объясняется агрессивностью и озлобленностью, на 10% - безысходностью. 15% составляют экономические параметры и 5% - неизвестные факторы. Таким образом, на 80% мы умираем от духовного неблагополучия и утраты смысла жизни... Либеральный образ жизни оказался наименее здоровым для всех выбравших его народов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разительно! Учёные двух научных центров независимо друг от друга пришли к одному выводу: либеральный образ жизни опасен для любого народа. А орудием вживления либеральных "ценностей" в культуру любого народа оказался этнотерроризм! Средством же достижения целей являются в первую очередь С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ководитель клинического отделения Московского НИИ психиатрии профессор Юрий Полищук ещё в 2002 г. прямо обвинил российские СМИ в ухудшении психического здоровья россиян: каждый третий житель России, по его данным, нуждается в помощи психиатра или психолога. Вывод один: "Нужно ввести понятие предельно допустимой концентрации негативной информац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данным ВОЗ, главным фактором вредного воздействия на здоровье человека (50%) является качество его жизни, т.е. те обстоятельства, которые определяют физическое, психическое и социальное его состояние. Длительные стрессы, вызванные воздействием отрицательной информации, сообщениями об убитых, порнографией, приводят к разбалансировке организма, в результате человек заболевает психической или инфекционной болезн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нно этим изощрённым способом убийства пользуются этнотеррористы. Зам. директора по научной работе НИИ экологии человека и гигиены окружающей среды им. А.Н. Сысина РАМН Юлия Ревазова отмечает: "Сейчас даже генетики признают, что хронический стресс может не только вызвать мутационные изменения в соматических клетках, но и изменить действие тех факторов окружающей среды, которые при других условиях могли бы и не вызвать наследственных изменени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и заключается цель этнотеррористов: уничтожить народ через духовный распад и физическую гибель отдельных лич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нотеррор оказал колоссальное разрушительное воздействие на все стороны жизни русского народа. Высшая власть последние 15 лет активно участвовала в этом процессе. Захват либеральными этнотеррористами информационного поля России был необходимым условием успешного психологического подавления воли народа к защите своих культурных ценностей. Типичным примером является реакция этнотеррористов из газеты "Известия" на Обращение "За высокую нравственность и духовность средств массовой информации", которое подписали в 2000 г. 6 тысяч работников Туламашзавода к тогда ещё и.о. Президента В. Путину. Русские резонно спрашивали: "Почему на экранах ЦТ редко транслируются лучшие отечественные фильмы, спектакли, не увидишь на них творческих встреч с российскими писателями и поэтами, выдающимися деятелями науки, искусства, культуры?" Именно это обращение стало объектом нападок либералов (см. "Известия" № 35, от 24.02.2000 г.), которые обвинили народ в желании вернуться к диктатуре, цензуре 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им из активных культурных этнотеррористов с полным основанием можно считать бывшего министра культуры Михаила Швыдкого. Русский писатель Валентин Распутин очень точно охарактеризовал его "деятельность": «Я никогда не смогу принять министра культуры России, который публично заявляет, что "крепкий мат украшает литературу", что "современная культура не может обойтись без эротики и секса"... Несмотря на моё уважение к нашему президенту, я не понимаю его, на мой взгляд, чрезмерно лояльного отношения к тому, что поставляет телевизионный и литературный рынок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поставляет рынок СМИ "продукцию" широко известного телеведущего передачи "Времена" Владимира Познера, который обрушился на русский народ с возмутительными обвинениями: "Колоссальный уровень грубости, хамство. Отсутствие всякого понятия о вежливости. Бесцеремонность, бескультурье...". Тот же телерынок до недавнего времени был занят продукцией ещё одного культурного этнотеррориста Леонида Парфёнова, о котором известный политолог Александр Ципко сказал: "Талант Парфенова живёт ненавистью ко всему русскому. Очень жаль, что талантливые люди часто питаются ненавистью". Подобное засилье русофобов и этнотеррористов наблюдается по все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нотерроризм в сегодняшнем виде делится на 4 этапа. Первый - этнотеррор более организованного национального меньшинства. Второй этап - этнотеррор нацменьшинств с вовлечением в него представителей коренных народов, отказавшихся от его культурных ценностей. Третий - этнотеррор внутри самого коренного народа, когда одна часть в активной форме навязывает другой, основной, иные духовные, культурные и экономические ценности. Этот этап сегодня в полном объёме развился на Западе. Четвёртый - самоуничтожение коренного народа либо в результате гражданской войны, либо - национального конфликта с полной победой нацменьшинства. Тенденции этого этапа уже просматриваются и у нас в виде раздробления единого русского народа и обособления титульных наций в ряде регионов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3"/>
        <w:ind w:firstLine="709"/>
        <w:rPr/>
      </w:pPr>
      <w:r>
        <w:rPr/>
        <w:t>Сергей Николаевич НОВОХАТ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49:00Z</dcterms:created>
  <dc:creator>АН</dc:creator>
  <dc:description/>
  <dc:language>en-US</dc:language>
  <cp:lastModifiedBy>АН</cp:lastModifiedBy>
  <dcterms:modified xsi:type="dcterms:W3CDTF">2004-11-06T08:57:00Z</dcterms:modified>
  <cp:revision>1</cp:revision>
  <dc:subject/>
  <dc:title>Плоды этнотерроризма</dc:title>
</cp:coreProperties>
</file>